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Sub-Uplevel 0.2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uEOykT0Rcd/+VzBhhCbmLizb3hjx3sXijLPP4W2hGj1nuV9el9jIZwsze+KUXan4W77c48s
/+P7cRCCwM2sqm/Dc8fz+TfABjVxEC3cvaMVyYS1f3qpaZKT3SS2AyTjGVIFyOKVBbreJgb5
DPnK7xrG/tH0xCj3jNoqXM+h3i2p796i8G0wnDoYcDLtYzVIYZaNzhGuqqBjIoUdL/RAOF7x
bJv7KM5sjQvD2BjQOZ</vt:lpwstr>
  </property>
  <property fmtid="{D5CDD505-2E9C-101B-9397-08002B2CF9AE}" pid="3" name="_2015_ms_pID_7253431">
    <vt:lpwstr>6J1Z5che1pFrDlCwnRIUYA19JLJwE8vWZFEmUX1A7FNtIfUKkRSNeb
9QaArj5uEsA1b+AkjIgNyJV5BVxZsKOkduF3ReR2YaBdOWKzfwGV6rSInACjVUGkdafQNgcu
z3wh/PGAQyQzUv53185OSZfgPZLjbPDCXxKJdPVT06de0OYxpStqc/UHHySGdT0IlqWl0bat
XgFUxIrItQJqggKRs6VFssvcI2EXYE9DHMuq</vt:lpwstr>
  </property>
  <property fmtid="{D5CDD505-2E9C-101B-9397-08002B2CF9AE}" pid="4" name="_2015_ms_pID_7253431_00">
    <vt:lpwstr>_2015_ms_pID_7253431</vt:lpwstr>
  </property>
  <property fmtid="{D5CDD505-2E9C-101B-9397-08002B2CF9AE}" pid="5" name="_2015_ms_pID_7253432">
    <vt:lpwstr>KG10gEVzA/jAfaLX6s2Y8BaY2zM4BLy77tvq
468IeVCzUc3G6S0QKb+99ZkEDShgtKLEr9sYdbbA5AZBoNz4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